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                                            </w:t>
      </w:r>
      <w:r>
        <w:rPr/>
        <w:t>Załącznik Nr 4.3 - 1 </w:t>
      </w:r>
    </w:p>
    <w:p>
      <w:pPr>
        <w:pStyle w:val="NormalnyWeb"/>
        <w:jc w:val="right"/>
        <w:rPr/>
      </w:pPr>
      <w:r>
        <w:rPr>
          <w:sz w:val="20"/>
        </w:rPr>
        <w:t>  </w:t>
      </w:r>
      <w:r>
        <w:rPr>
          <w:sz w:val="20"/>
        </w:rPr>
        <w:t xml:space="preserve">Zgodnie z definicjami określonymi w Załączniku III do dyrektywy Unii Europejskiej 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SPECYFIKACJA TECHNICZNA WYKONANIA I ODBIORU ROBÓt BUDOWLANYCH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IZOLACJA CIEPLNA STYROPIAN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Kod CPV 45321000-3)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  PRZEDMIOT I ZAKRES STOSOWANIA SPECYFIK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1.  Przedmiot specyfikacji i zakres stosowania</w:t>
      </w:r>
    </w:p>
    <w:p>
      <w:pPr>
        <w:pStyle w:val="NormalnyWeb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Przedmiotem niniejszej Szczegółowej Specyfikacji Technicznej (SST) są wymagania dotyczące realizacji robót dociepleniowych przewidzianych do przy rozbudowie z termomodernizacją istniejącego budynku mieszkalnego jednorodzinnego – leśniczówki, zlokalizowanego na terenie Leśniczówki Woziwoda, 89-504 Legbąd Woziwoda 5, Gm. Tuchola, dz. nr ewid. 8140/3.</w:t>
      </w:r>
    </w:p>
    <w:p>
      <w:pPr>
        <w:pStyle w:val="NormalnyWeb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1.2  Zakres stosowania specyfikacji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dociepleniowych przewidzianych w projekcie budowlanym. Obejmują prace związane z dostawą materiałów, wykonawstwem i  wykończeniem tych robót wykonywanych na bud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  <w:u w:val="single"/>
        </w:rPr>
        <w:t>1.3.  Zakres robót objętych specyfikacją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W ramach prac budowlanych przewiduje się wykonanie następujących robót tynkarskich: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 ocieplenie ścian zewnętrznych styropianem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wykonanie tynków zewnętrznych cienkowarstwowych z tynku mineralnego Atlas Cermit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wszystkie inne nie wymienione wyżej roboty dociepleniowe jakie występują przy realizacji 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mowy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Rozwiązania techniczne stanowiące podstawę do wykonania tych robót są przedstawione na rysunkach technicznych oraz w opisie technicznym zawartych w projekcie budowlan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1.4.  Określenia podstawowe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Określenia podstawowe użyte w niniejszej SST są zgodne z obowiązującymi Polskimi Normami i Ogólną Specyfikacją Techniczną p. 1.5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1.5.  Ogólne wymagania dotyczące robót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zasad prowadzenia robót podano w Ogólnej Specyfikacji Technicznej p.2. Niniejsza specyfikacja obejmuje całość robót związanych z wykonywaniem następujących robót: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  ocieplenie ścian zewnętrznych styropianem,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  wykonanie tynków zewnętrznych cienkowarstwowych z tynku mineralnego Atlas Cermit,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  roboty pomocnicz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ykonawca jest odpowiedzialny za jakość wykonania tych robót oraz ich zgodność z umową, projektem wykonawczym,  pozostałymi SST i poleceniami inspektora nadzoru inwestorskiego. Wprowadzanie jakichkolwiek odstępstw od tych dokumentów wymaga akceptacji inspektora nadzoru inwestorskiego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  <w:u w:val="single"/>
        </w:rPr>
        <w:t>1.6.  Dokumentacja, którą należy przedstawić w trakcie budowy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Dokumentacja przedstawiana przez Wykonawcę w trakcie budowy musi być zgodna z zasadami podanymi w Ogólnej Specyfikacji Technicznej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odatkowo wykonawca dostarczać będzie następujące informacje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1. Rysunki robocze wymagane przez inspektora nadzoru inwestorskiego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2. Świadectwa jakości materiałów wyszczególnionych w dalszej części  opracowania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3. Zalecenia i instrukcje dostarczane przez producentów, wyszczególnione w dalszej części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pracowania. 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 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Ogólne wymagania dotyczące materiałów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Ogólne wymagania dotyczące materiałów i ich rodzaju podano w Ogólnej Specyfikacji Technicznej p.4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2.1 Styropian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Do ocieplenia ścian należy zastosować styropian grafitowy frezowany EPS-070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o przywiezieniu na budowę powinien być składowany na podkładach drewnianych lub paletach w miejscach zadaszonych (np. wiaty) z dala od substancji zawierających benzol, terpentynę i oleje mineralne ponieważ substancje te są jego rozpuszczalnikami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Styropian powinien być w płytach, które nie mogą być popękane, skruszałe i  połamane. Styropian powinien posiadać odpowiednie atesty i certyfikaty producentów zgodne z normami (ZN-65/MPCH/05-5228)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2.2.2 Cienkowarstwowy tynk mineralny</w:t>
      </w:r>
      <w:r>
        <w:rPr>
          <w:sz w:val="22"/>
          <w:szCs w:val="22"/>
        </w:rPr>
        <w:t>.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Do wykonania tynków zewnętrznych należy zastosować gotowy tynk mineralny Atlas Cermit. Po przywiezieniu tynku na budowę  powinien on być składowany  na drewnianych podkładach lub paletach w pomieszczeniach zamkniętych, w których nie ma wilgoci. Worki można układać warstwami, jednak nie wyżej niż 5. Przechowywanie worków z gotowym tynkiem na wolnym powietrzu lub w zawilgoconych pomieszczeniach spowoduje jego zbrylenie, co uniemożliwi jego zastosowanie do w/w robót. Sprawdzić również należy maksymalny termin  jego użycia i ściśle się do niego stosować. Tynk powinien posiadać odpowiednie atesty i certyfikaty producentów zgodne z norm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3  Materiały uzupełniając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Uzupełnieniem zastosowanych materiałów są: metalowe listwy cokołowe, klej do styropianu, siatka wzmacniająca, dyble plastikowe, podkładowa masa tynkarska, metalowe narożniki ochronne. Wszystkie wymienione w/w materiały muszą być przechowywane w pomieszczeniach zamkniętych, w których nie ma wilgoci. Powinny również posiadać odpowiednie atesty i certyfikaty producentów zgodne z norm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  SPRZ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1.  Ogólne wymagania dotyczące sprzętu</w:t>
      </w:r>
    </w:p>
    <w:p>
      <w:pPr>
        <w:pStyle w:val="Heading2"/>
        <w:ind w:left="284" w:hanging="0"/>
        <w:rPr>
          <w:sz w:val="22"/>
          <w:szCs w:val="22"/>
        </w:rPr>
      </w:pPr>
      <w:r>
        <w:rPr>
          <w:sz w:val="22"/>
          <w:szCs w:val="22"/>
        </w:rPr>
        <w:t>Ogólne wymagania dotyczące sprzętu podano w Ogólnej Specyfikacji Technicznej p.5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2.  Sprzęt do niezbędny do wykonania Robót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Rodzaje sprzętu używanego do robót dociepleniowych pozostawia się do uznania wykonawcy, po uzgodnieniu z inspektorem nadzoru budowlanego. Jakikolwiek sprzęt, maszyny lub narzędzia nie gwarantujące zachowania wymagań jakościowych robót i przepisów BIOZ zostaną przez inspektora nadzoru inwestorskiego zdyskwalifikowane i niedopuszczone do robót. 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  TRANSPORT 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1.  Ogólne wymagania dotyczące transportu.</w:t>
      </w:r>
    </w:p>
    <w:p>
      <w:pPr>
        <w:pStyle w:val="NormalnyWeb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Ogólne wymagania dotyczące transportu podano w Ogólnej Specyfikacji Technicznej p.6 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2.  Transport materiałów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Wszystkie materiały niezbędne do wykonania elementów wchodzących w skład robót dociepleniowych można przewozić dowolnymi środkami transportu zaakceptowanymi przez inspektora nadzoru inwestorskiego. Załadunek, transport i rozładunek materiałów należy przeprowadzić zgodnie z przepisami BIOZ i przepisami o ruchu drogowym.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u w:val="single"/>
        </w:rPr>
        <w:t>WYKONANIE ROBÓT 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1.  Zasady ogólne wykonania robót</w:t>
      </w:r>
    </w:p>
    <w:p>
      <w:pPr>
        <w:pStyle w:val="Heading2"/>
        <w:ind w:left="284" w:hanging="0"/>
        <w:rPr>
          <w:sz w:val="22"/>
          <w:szCs w:val="22"/>
        </w:rPr>
      </w:pPr>
      <w:r>
        <w:rPr>
          <w:sz w:val="22"/>
          <w:szCs w:val="22"/>
        </w:rPr>
        <w:t>Ogólne zasady wykonania robót podano w Ogólnej Specyfikacji Technicznej  p. 2.1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5.2. Ocieplanie i wykonanie tynków na ścianach zewnętrznych</w:t>
      </w:r>
      <w:r>
        <w:rPr>
          <w:sz w:val="22"/>
          <w:szCs w:val="22"/>
        </w:rPr>
        <w:t>.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Prze przystąpieniem do ocieplania ścian styropianem należy z ich powierzchni zewnętrznych usunąć wszystkie wystające elementy (resztki zaprawy), tak aby płaszczyzny ścian były gładkie. U dołu ścian należy przymocować w poziomie odpowiednimi wkrętkami mocującymi stalowe listwy cokołowe, od których należy zacząć mocowanie pierwszej warstwy płyt styropianu. Styropian należy mocować do ścian na klej do styropianu i dyble plastikowe w ilościach zalecanych przez producenta tych materiałów. Styropian układać warstwami od dołu do góry zwracając szczególną uwagę na szczelność i dokładność przylegania ze sobą sąsiednich płyt. Podczas montażu płyt wszelkie naddatki styropianu usuwać odpowiednimi narzędziami (płyt styropianowych nie wolno łamać). Odpady składować w odpowiednich pojemnikach a po zakończeniu robót należy je wywieźć do utylizacji (nie wolno ich palić). Po całkowitym zakończeniu mocowania płyt na styropian należy nałożyć podkładową masę tynkarską, w której należy zatopić plastikową siatkę wzmacniającą. Wszystkie narożniki, węgarki i nadproża należy zabezpieczyć ochronnymi narożnikami metalowymi również wtopionymi w podkładową masę tynkarską. Na tak przygotowane podłoże należy nałożyć warstwę mineralnego tynku cienkowarstwowego Atlas Cermit. Wszelkie kleje i masy tynkarskie należy przygotowywać zgodnie z zaleceniami i instrukcjami ich producent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3. Dopuszczalne odchyłki w dokładności wykonania robót.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Roboty dociepleniowe muszą być wykonane zgodnie z określonymi poniżej minimalnymi wymaganiami dla prac wykończeniowych.  Odchylenia powierzchni tynku od płaszczyzny i odchylenie krawędzi od linii prostej nie powinny być większe niż 3 mm i w liczbie nie większej niż 3 na całej długości łaty kontrolnej dł. 2 m (kat. III)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chylenie powierzchni i krawędzi od kierunku pionowego nie powinny być większe niż     2 mm na 1 m i ogółem nie więcej niż 6 w pomieszczeniach do 3,5 m wysokości (kat. III )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Odchylenie powierzchni i krawędzi od kierunku poziomego nie powinny być większe niż      3 mm na 1 m na całej powierzchni ograniczonej przegrodami pionowymi (kat. III )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Niedotrzymanie powyższych wymagań będzie podstawą do odmowy przyjęcia prac. Odrzucone elementy zostaną naprawione lub wymienione na koszt własny wykonawcy. Wszelkie naprawy lub wymiana elementów podlegają powyższym warunkom      i muszą być zaakceptowane przez inspektora nadzoru inwestorski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4. Docieplanie przy upalnej i chłodnej pogodzi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ocieplanie przy wysokich temperaturach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rzygotowanie klejów i zapraw powinno odbywać się zgodnie z wymaganiami podanymi wcześniej. Nie należy dopuszczać do przekroczenia przez nie temperatury wyższej od 30°C. W celu uniknięcie podwyższenia temperatury klejów i zapraw należy przed zmieszaniem schłodzić ich składniki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Docieplanie przy niskich temperaturach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Zapraw i klejów nie wolno układać na oblodzonych lub oszronionych elementach. Nie wolno układać zapraw w temperaturze zewnętrznej niższej lub równej 4° C bez specjalnego zabezpieczenia zaaprobowanego przez inspektora nadzoru inwestorskiego. Zaprawa zniszczona przez przemarznięcie musi być usunięta i zastąpiona nową na koszt wykonawcy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5. Drobne napraw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Wszystkie uszkodzenia wykonanych elementów niezależnie od tego czy są eksponowane, czy nie, powinny być naprawiane zgodnie z zaleceniami niniejszego działu. Przed przystąpieniem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do napraw wykonawca jest zobowiązany uzyskać (poza określonymi wyjątkami) zgodę inspektora nadzoru inwestorskiego co do sposobu wykonywania naprawy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owierzchnia uszkodzeń i cały wadliwy element musi być usunięty. Przed rozpoczęciem napraw i zamówieniem materiałów należy określić technikę naprawy. Wykonawca powinien ją przedstawić i przekonsultować z inspektorem nadzoru inwestorski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NTROLA JAKOŚCI ROBÓT 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6.1.  Ogólne zasady kontroli jakości robót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Ogólne zasady kontroli jakości robót podano w Ogólnej Specyfikacji Technicznej p.7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Kontrola jakości robót polega na sprawdzeniu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Sposobu przygotowania , jakości zapraw i klejów przed wbudowaniem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Sposobu ułożenia zapraw i klejów oraz płyt styropianu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Dokładności wykonania tynków (gładkości, odchyłek tolerancji, twardości, estetyki)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 czasie kontroli szczególna uwaga będzie zwracana na sprawdzenie zgodności prowadzenia robót dociepleniowych z projektem organizacji robót i przepisami BIO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7. OBMIAR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  Ogólne zasady prowadzenia obmiarów robót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2.  Jednostki obmiarowe.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Jednostkami obmiarowymi są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1 m2 ocieplonej  ści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  ODBIORY ROBÓT I PODSTAWY PŁATNOŚCI </w:t>
      </w:r>
    </w:p>
    <w:p>
      <w:pPr>
        <w:pStyle w:val="NormalnyWeb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Ogólne zasady odbiorów robót i dokonywania płatności podano w Specyfikacji Technicznej pkt 9. Odbiór robót polega na sprawdzeniu wymiarów oraz jakości wykonania robót tynkarskich. Podstawą płatności są ceny jednostkowe poszczególnych pozycji zawartych w wycenionym przez wykonawcę przedmiarze robót, a zakres czynności objętych ceną określony jest w ich opisie. Ceny jednostkowe obejmują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dostarczenie niezbędnych materiałów i innych czynników produkcji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wykonanie i rozbiórka potrzebnych rusztowań i deskowań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ocieplenie ścian zewnętrznych styropianem FS-15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wykonanie tynków zewnętrznych cienkowarstwowych z tynku mineralnego Atlas Cermit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prace wykończeniowe oraz oczyszczenie stanowiska pracy i usunięcie – będących  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łasnością wykonawcy – materiałów rozbiórkowych z placu budowy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 PRZEPISY i DOKUMENTY ZWIĄZAN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1 Zalecane normy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Mają zastosowanie wszystkie związane z tym tematem normy polskie (PN) i branżowe (BN), w tym w szczególności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N-ISO 3443-8  - Tolerancje w budownictwie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N-70/B-10100 – Podział i charakterystyka tynków zwykłych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N-57/B-32250 – Cechy chemiczne wody do zapraw i betonów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ZN-65/MPCH/05-5228 – Styropia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N-EN 823:1998 Wyroby do izolacji cieplnej w budownictwi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numPr>
          <w:ilvl w:val="0"/>
          <w:numId w:val="0"/>
        </w:numPr>
        <w:ind w:left="425" w:hanging="0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Szczegółową Specyfikacje Techniczne Wykona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 Odbioru Robót Budowlanych opracował  :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G1Znak">
    <w:name w:val="NG1 Znak"/>
    <w:qFormat/>
    <w:rPr>
      <w:rFonts w:ascii="Cambria" w:hAnsi="Cambria" w:cs="Cambria"/>
      <w:b/>
      <w:bCs/>
      <w:caps/>
      <w:color w:val="365F91"/>
      <w:sz w:val="28"/>
      <w:szCs w:val="28"/>
      <w:shd w:fill="E5E5E5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54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NG1">
    <w:name w:val="NG1"/>
    <w:basedOn w:val="Heading1"/>
    <w:qFormat/>
    <w:pPr>
      <w:keepNext w:val="true"/>
      <w:keepLines/>
      <w:numPr>
        <w:ilvl w:val="0"/>
        <w:numId w:val="0"/>
      </w:numPr>
      <w:shd w:fill="E5E5E5" w:val="clear"/>
      <w:spacing w:before="0" w:after="120"/>
      <w:jc w:val="center"/>
      <w:outlineLvl w:val="9"/>
    </w:pPr>
    <w:rPr>
      <w:rFonts w:ascii="Cambria" w:hAnsi="Cambria" w:cs="Cambria"/>
      <w:caps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11:00Z</dcterms:created>
  <dc:creator>xxxx</dc:creator>
  <dc:description/>
  <cp:keywords/>
  <dc:language>en-US</dc:language>
  <cp:lastModifiedBy>Stanisław</cp:lastModifiedBy>
  <dcterms:modified xsi:type="dcterms:W3CDTF">2025-04-18T15:12:00Z</dcterms:modified>
  <cp:revision>26</cp:revision>
  <dc:subject/>
  <dc:title>Szczegółowa Specyfikacja Techniczna</dc:title>
</cp:coreProperties>
</file>